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 «Требования к предмету офер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Общие по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bookmarkStart w:id="0" w:name="_Hlk208578484"/>
      <w:r>
        <w:rPr>
          <w:rFonts w:cs="Times New Roman" w:ascii="Times New Roman" w:hAnsi="Times New Roman"/>
          <w:iCs/>
          <w:sz w:val="24"/>
          <w:szCs w:val="24"/>
        </w:rPr>
        <w:t>«</w:t>
      </w:r>
      <w:bookmarkStart w:id="1" w:name="_Hlk208577155"/>
      <w:r>
        <w:rPr>
          <w:rFonts w:cs="Times New Roman" w:ascii="Times New Roman" w:hAnsi="Times New Roman"/>
          <w:iCs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sz w:val="24"/>
          <w:szCs w:val="24"/>
        </w:rPr>
        <w:t>кранов и клапанов в 2026 году</w:t>
      </w:r>
      <w:bookmarkEnd w:id="1"/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Инициатор закупки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Байкитская нефтегазоразведочная экспедиция» (ООО «БНГРЭ»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поставки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оты № 1, 2 – январь-февраль 2026 года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от № 3 – до 10 марта 2026 года.</w:t>
      </w:r>
    </w:p>
    <w:p>
      <w:pPr>
        <w:pStyle w:val="Style21"/>
        <w:autoSpaceDE w:val="false"/>
        <w:jc w:val="both"/>
        <w:rPr/>
      </w:pPr>
      <w:r>
        <w:rPr>
          <w:u w:val="single"/>
        </w:rPr>
        <w:t>Базис поставки</w:t>
      </w:r>
      <w:r>
        <w:rPr/>
        <w:t xml:space="preserve">: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Лоты № 1-2 – </w:t>
      </w:r>
      <w:r>
        <w:rPr>
          <w:rFonts w:cs="Times New Roman" w:ascii="Times New Roman" w:hAnsi="Times New Roman"/>
          <w:sz w:val="24"/>
          <w:szCs w:val="24"/>
          <w:lang w:val="en-US"/>
        </w:rPr>
        <w:t>DAP</w:t>
      </w:r>
      <w:r>
        <w:rPr>
          <w:rFonts w:cs="Times New Roman" w:ascii="Times New Roman" w:hAnsi="Times New Roman"/>
          <w:sz w:val="24"/>
          <w:szCs w:val="24"/>
        </w:rPr>
        <w:t>, Красноярский край, Богучанский р-н, пос. Таежный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Hlk174958945"/>
      <w:bookmarkEnd w:id="2"/>
      <w:r>
        <w:rPr>
          <w:rFonts w:cs="Times New Roman" w:ascii="Times New Roman" w:hAnsi="Times New Roman"/>
          <w:sz w:val="24"/>
          <w:szCs w:val="24"/>
        </w:rPr>
        <w:t xml:space="preserve">Лот № 3 –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DA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 ЯНАО, г. Новый Уренгой, п. Коротчаев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_Hlk174958945"/>
      <w:bookmarkEnd w:id="3"/>
      <w:r>
        <w:rPr>
          <w:rFonts w:cs="Times New Roman" w:ascii="Times New Roman" w:hAnsi="Times New Roman"/>
          <w:sz w:val="24"/>
          <w:szCs w:val="24"/>
          <w:u w:val="single"/>
        </w:rPr>
        <w:t>Планируемый объем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7077"/>
        <w:gridCol w:w="988"/>
        <w:gridCol w:w="1416"/>
      </w:tblGrid>
      <w:tr>
        <w:trPr>
          <w:tblHeader w:val="true"/>
          <w:trHeight w:val="4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60" w:hRule="atLeast"/>
        </w:trPr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1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КОШЗ 108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КОШЗ 13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КОШЗ 133х35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КОШЗ 108х35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33 З-108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3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прессовочный КОС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прессовочный КОС-1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ЗИП к клапану КОС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3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ой КОШТ 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ой КШ НКТВ 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3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Style21"/>
        <w:numPr>
          <w:ilvl w:val="0"/>
          <w:numId w:val="4"/>
        </w:numPr>
        <w:autoSpaceDE w:val="false"/>
        <w:spacing w:before="240" w:after="0"/>
        <w:ind w:left="714" w:hanging="357"/>
        <w:jc w:val="both"/>
        <w:rPr/>
      </w:pPr>
      <w:r>
        <w:rPr>
          <w:u w:val="single"/>
        </w:rPr>
        <w:t>Заявленная стоимость по лотам № 1-3</w:t>
      </w:r>
      <w:r>
        <w:rPr/>
        <w:t xml:space="preserve"> должна включать расходы поставщика в соответствии с базисными условиями поставки </w:t>
      </w:r>
      <w:r>
        <w:rPr>
          <w:lang w:val="en-US"/>
        </w:rPr>
        <w:t>DAP</w:t>
      </w:r>
      <w:r>
        <w:rPr/>
        <w:t xml:space="preserve"> (ИНКОТЕРМС 2010).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 xml:space="preserve">Лоты являются неделимым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ферта может быть представлена как на один из указанных лотов, так и на все лоты. </w:t>
      </w:r>
      <w:r>
        <w:rPr>
          <w:rFonts w:cs="Times New Roman" w:ascii="Times New Roman" w:hAnsi="Times New Roman"/>
          <w:sz w:val="24"/>
          <w:szCs w:val="24"/>
        </w:rPr>
        <w:t>Предоставление оферты на часть объема в пределах лота не допускается. В случае нарушения данного требования Общество оставляет за собой право не принимать поданную оферту к рассмотрению.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оставляет за собой право изменять общее количество поставляемого товара в пределах ±100% согласованного в договоре оп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пционом понимается право Общества уменьшить или увеличить количество поставляемых МТР в пределах согласованного количества без изменения цен на поставляемые МТР, согласованных в договоре. Срок действия опциона заканчивается не позднее даты начала последнего срока поставки МТР, предусмотренной договором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ООО «БНГРЭ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60135, Россия, Красноярский край, Красноярск г., Весны ул., д. 3 «А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660135, Россия, Красноярский край, Красноярск г., Весны ул., д. 3 «А», БЦ «Весна», 13 эт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акс: (391)274-86-81/(391)274-86-82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Н 103 880 000 3990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880 101 1908/246 501 001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47833210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анк ВТБ (ПАО) в г.Красноярск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ИК: 04040777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/с: 3010181020000000077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/с: 4070281030003000348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Н/КПП: 7702070139/24660200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ГРН: 102773960939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д ОКПО: 2186413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Требования к предмету закуп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887"/>
        <w:gridCol w:w="3192"/>
        <w:gridCol w:w="1112"/>
        <w:gridCol w:w="1233"/>
      </w:tblGrid>
      <w:tr>
        <w:trPr>
          <w:tblHeader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ебование (параметр оценки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7" w:right="-12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КОШЗ 108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08 по ГОСТ Р5086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КОШЗ 13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 по ГОСТ Р5086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.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1.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Ш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х35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Л по ГОСТ Р5086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чка дополнительного опознавательного пояска по ГОСТ 7360-2015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1.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КОШЗ 108х35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08Л по ГОСТ Р5086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.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чка дополнительного опознавательного пояска по ГОСТ 7360-2015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1.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33 З-108х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08 по ГОСТ Р5086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ый момент свинчивания не менее 21 кН*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. Материал ключа должен соответствовать материалу корпуса, гарантировать сохранение формы на количество циклов открытия/закрытия без давления как у самого крана. При невозможности выполнения условия – поставка дополнительного запасного ключа в комплекте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1.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3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 по ГОСТ Р5086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ый момент свинчивания не менее 36 кН*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. Материал ключа должен соответствовать материалу корпуса, гарантировать сохранение формы на количество циклов открытия/закрытия без давления как у самого крана. При невозможности выполнения условия – поставка дополнительного запасного ключа в комплекте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2.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прессовочный КОС-1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ягивающая нагрузка не менее 2900 к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тящий момент не менее 30 к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срабатывания 2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не более 3-х срезных п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активации: При срезании пальцев седло смещается вниз, открывая циркуляционные окна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2.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прессовочный КОС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ягивающая нагрузка не менее 4000 к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тящий момент не менее 40 к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срабатывания 25 МПа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не более 3-х срезных пальцев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активации: При срезании пальцев седло смещается вниз, открывая циркуляционные окна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 ЗИП к клапану КОС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имость с клапаном опрессовочным КОС-108 производства ООО «Механик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КОШТ 73х35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НКТВ-73 (ГОСТ 633-8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3.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ой КШ НКТВ 73х35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НКТВ-73 (ГОСТ 633-80).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.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.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 ℃.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.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ind w:right="14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рабочим ключом.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3.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3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 по ГОСТ Р5086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ый момент свинчивания не менее 36 кН*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. Материал ключа должен соответствовать материалу корпуса, гарантировать сохранение формы на количество циклов открытия/закрытия без давления как у самого крана. При невозможности выполнения условия – поставка дополнительного запасного ключа в комплекте.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требовани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поставляемого МТР требованиям ТР ТС 010/2011 по заявленным позиция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о соответствии требованиям ТР ТС 010/2011 "О безопасности машин и оборудования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 на кольцевой проточке корпуса клеймом, шрифт высотой 5мм. Наносится маркировка, содержащ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ли товарный знак завода-изгото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изготовления (месяц, го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водской номе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рованный срок эксплуатации оборудования не менее 2 лет с даты изготовл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новым, не бывшим в эксплуатации, выпущенный не ранее 01.10.2025 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письмо за подписью руководителя организации на фирменном бланке орган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при отгрузке должно быть надежно упаковано любым методом на усмотрение Поставщика. Упаковка груза должна обеспечивать сохранность МТР при транспортировке и хранении в условиях Крайнего Севера. Упаковочное место должно быть промаркировано и содержать упаковочный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каждого крана/клапана поставляется в индивидуальном защитном ящике с протектором резьбовым на обе резьбы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письмо за подписью руководителя организации на фирменном бланке орган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3. Требования к контрагенту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1417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ебование (параметр оцен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оставщик должен быть производителем поставляемых МТР, закупаемых ООО «БНГРЭ», официальным Торговым Домом производителя, дилером, дистрибьютор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Официальные документы, подтверждающие, что контрагент является официальным Торговым домом производителя, дилером, дистрибьютором (дилерские письма, письмо производител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Согласие с условиями договора ООО «БНГРЭ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Гарантийное письмо за подписью руководителя о согласии со всеми условиями проекта договора (Форма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Наличие аккредитации в ООО «БНГРЭ»/пакет документов для прохождения аккредитации. </w:t>
              <w:br/>
              <w:t>Порядок прохождения процедуры по аккредитации находится на внешнем сайте Компании www.slavneft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Копия уведомления о прохождении аккредитации или пакет документов для ее прохо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пыт поставки данного вида МТР не менее 5 контрактов за последние три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о-подтверждение в произвольном формате на фирменном бланке предприятия с печатью и подписью уполномоченного лица. Референц-лист с указанием поставок и наименований контрагентов за последние 3 года, контактного лица и телеф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Отсутствие в течение последних двух лет случаев судебных разбирательств  в качестве ответчика в связи с существенными нарушениями договора, исковые требования по которым были удовлетворены, а также случаев одностороннего расторжения/ одностороннего отказа от договора ООО «БНГРЭ», ПАО «НГК «Славнефть»  ПАО НК «Роснефть», ПАО «Газпром» и их дочерними Обществами, в связи с существенными нарушениями его условий</w:t>
            </w:r>
            <w:r>
              <w:rPr>
                <w:rStyle w:val="FootnoteAnchor"/>
                <w:rFonts w:eastAsia="Calibri" w:cs="Times New Roman" w:ascii="Times New Roman" w:hAnsi="Times New Roman"/>
                <w:iCs/>
                <w:sz w:val="20"/>
                <w:szCs w:val="20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При наличии, решение принимает Техническая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решение Технической комиссии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Отсутствие между потенциальным контрагентом и ООО «БНГРЭ» за последние 2 (два) года, предшествующих дате утверждения закупки, неурегулированных требований (претензий) на основании (факта существенного нарушения условий договора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- поставка заводом-изготовителем, поставщиком некачественных, некомплектных МТР и (или) существенное нарушение сроков поставки МТР и/или ПО (включая несвоевременную передачу неисключительного права/лиценз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- выполнение работ/оказание услуг с нарушением сроков их выполнения, и/или допущения отступлений от качества работ/услуг (включая не достижение запланированного результата) по обстоятельствам, за которые отвечает контраген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- фактов неоплаты по принятым/признанным (в любом письменном виде) требованиям (замечаниям, претензиям, штрафам) в течение 3-х мес. после их выставления. </w:t>
            </w:r>
          </w:p>
          <w:p>
            <w:pPr>
              <w:pStyle w:val="Normal"/>
              <w:spacing w:lineRule="auto" w:line="240" w:before="0" w:after="0"/>
              <w:ind w:firstLine="424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ретензии, снятые/отозванные ООО «БНГРЭ» в порядке досудебного урегулирования спора, а также мотивированные ответы контрагентов на претензии, находящиеся на рассмотрении в Обществе, не подлежат учёту для целей принятия ре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4. Прочие требования</w:t>
      </w:r>
    </w:p>
    <w:p>
      <w:pPr>
        <w:pStyle w:val="Style21"/>
        <w:numPr>
          <w:ilvl w:val="0"/>
          <w:numId w:val="5"/>
        </w:numPr>
        <w:ind w:left="0" w:firstLine="360"/>
        <w:jc w:val="both"/>
        <w:rPr/>
      </w:pPr>
      <w:r>
        <w:rPr/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начальника ОМТО </w:t>
        <w:tab/>
        <w:tab/>
        <w:tab/>
        <w:tab/>
        <w:tab/>
        <w:tab/>
        <w:tab/>
        <w:tab/>
        <w:tab/>
        <w:t xml:space="preserve">   Н.М. Акинф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ество вправе запросить дополнительные пояснения и документы для принятия решения по существу. Факт отказа от их предоставления расценивается как признание факта существенного нарушения договор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Right">
    <w:name w:val="right"/>
    <w:basedOn w:val="Style14"/>
    <w:qFormat/>
    <w:rPr/>
  </w:style>
  <w:style w:type="character" w:styleId="Style20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120"/>
      <w:ind w:left="1209" w:hanging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03:00Z</dcterms:created>
  <dc:creator>Волков Евгений Алексеевич</dc:creator>
  <dc:description/>
  <cp:keywords/>
  <dc:language>en-US</dc:language>
  <cp:lastModifiedBy>Коровин Александр Владимирович</cp:lastModifiedBy>
  <cp:lastPrinted>2025-09-16T09:04:00Z</cp:lastPrinted>
  <dcterms:modified xsi:type="dcterms:W3CDTF">2025-09-16T02:04:00Z</dcterms:modified>
  <cp:revision>23</cp:revision>
  <dc:subject/>
  <dc:title/>
</cp:coreProperties>
</file>